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тридцать п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5/3</w:t>
      </w:r>
    </w:p>
    <w:p>
      <w:pPr>
        <w:pStyle w:val="Normal"/>
        <w:spacing w:before="12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pacing w:val="-20"/>
        </w:rPr>
        <w:t>от   25 января  2024 года</w:t>
      </w:r>
    </w:p>
    <w:p>
      <w:pPr>
        <w:pStyle w:val="Normal"/>
        <w:spacing w:before="12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lang w:val="en-US" w:eastAsia="en-US"/>
        </w:rPr>
        <w:t>от 23.11.2023 № 33/3 «Об утверждении программы приватизации муниципальной собственности городского округа Красноуфимск на 2024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 Красноуфим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</w:t>
      </w:r>
      <w:r>
        <w:rPr>
          <w:rFonts w:cs="Liberation Serif" w:ascii="Liberation Serif" w:hAnsi="Liberation Serif"/>
          <w:lang w:val="en-US" w:eastAsia="en-US"/>
        </w:rPr>
        <w:t>в Главу 6 решения Думы городского округа Красноуфимск от 27.10.2022 №17/3 «Об утверждении программы приватизации муниципальной собственности городского округа Красноуфимск на 2023 год»</w:t>
      </w:r>
      <w:r>
        <w:rPr>
          <w:rFonts w:cs="Liberation Serif" w:ascii="Liberation Serif" w:hAnsi="Liberation Serif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изложить пункт 9 в новой редакции:</w:t>
      </w:r>
    </w:p>
    <w:tbl>
      <w:tblPr>
        <w:tblW w:w="1000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09"/>
        <w:gridCol w:w="3635"/>
        <w:gridCol w:w="1586"/>
        <w:gridCol w:w="171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8 Марта, № 51а/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териалы, образованные в результате демонтажа здания и оборудования в нем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дымосос Д-3,5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- дымосос ДН-9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N</w:t>
            </w:r>
            <w:r>
              <w:rPr>
                <w:rFonts w:cs="Liberation Serif" w:ascii="Liberation Serif" w:hAnsi="Liberation Serif"/>
                <w:color w:val="000000"/>
              </w:rPr>
              <w:t>2, 043.285, 30.04.2009 – 2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ГРУ кот «Районная», 043-216, 07.07.2016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сос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WILO</w:t>
            </w:r>
            <w:r>
              <w:rPr>
                <w:rFonts w:cs="Liberation Serif" w:ascii="Liberation Serif" w:hAnsi="Liberation Serif"/>
                <w:color w:val="000000"/>
              </w:rPr>
              <w:t xml:space="preserve"> –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GronoBlocBL</w:t>
            </w:r>
            <w:r>
              <w:rPr>
                <w:rFonts w:cs="Liberation Serif" w:ascii="Liberation Serif" w:hAnsi="Liberation Serif"/>
                <w:color w:val="000000"/>
              </w:rPr>
              <w:t>80/150-1,5/4, 043-301, 13.08.2015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емкость солерастворитель, 03.10, 30.04.2009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дымосос ДН-9А, 043.300, 30.04.2009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газовое оборудование СТГ-12 Д-10, 043.295, 30.04.2009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- клапан перепуска ТУР 492, О-ОМ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I</w:t>
            </w:r>
            <w:r>
              <w:rPr>
                <w:rFonts w:cs="Liberation Serif" w:ascii="Liberation Serif" w:hAnsi="Liberation Serif"/>
                <w:color w:val="000000"/>
              </w:rPr>
              <w:t xml:space="preserve"> ВД/04, 043-303, 13.08.2015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сос сетевой, 043.274, 30.04.2009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азовый счетчик СГ-1В-100, 043.290, 30.04.2009 – 1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котел КЕ 6,5/13 с оборудованием, 043.267, 30.04.2009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сос 1 Д 500-63 под 160 Кв, 043.401, 30.06.2008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блок ХВО, 043.284, 30.04.2009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сос сетевой Д/530/60, 043.275, 30.04.2009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сос подпиточный №3, 043.273, 30.04.2009 – 3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сос химический солевой КМХ №2, 043.276, 30.04.2009 – 2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иборы (щит) № 15, 043.286, 30.04.2009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сос сетевой Д320/50 №2, 043.278, 30.04.2009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сос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WILO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VeroLine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IPL</w:t>
            </w:r>
            <w:r>
              <w:rPr>
                <w:rFonts w:cs="Liberation Serif" w:ascii="Liberation Serif" w:hAnsi="Liberation Serif"/>
                <w:color w:val="000000"/>
              </w:rPr>
              <w:t xml:space="preserve"> 80/105-3/2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r</w:t>
            </w:r>
            <w:r>
              <w:rPr>
                <w:rFonts w:cs="Liberation Serif" w:ascii="Liberation Serif" w:hAnsi="Liberation Serif"/>
                <w:color w:val="000000"/>
              </w:rPr>
              <w:t xml:space="preserve"> котлового контура, 043-302, 13.08.2015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трансформатор ТДМ-300 У 2, 043-35, 29.12.2005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сос сетевой ГВС КМ 80-50 № 2, 043.279, 30.04.2009 – 2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котел КЕ 6,5/13 с оборудованием, 43.267.2, 30.04.2009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газовая горелка Р510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CIB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UNIGAS</w:t>
            </w:r>
            <w:r>
              <w:rPr>
                <w:rFonts w:cs="Liberation Serif" w:ascii="Liberation Serif" w:hAnsi="Liberation Serif"/>
                <w:color w:val="000000"/>
              </w:rPr>
              <w:t>, 043-001, 16.11.2015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автоматика «Бурс-93» № 3, 043.2891, 30.04.2009 – 3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тел КЕ 6,5/13 с оборудованием, 43.267.1, 30.04.2009 – 1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вертикально-сверлильный станок, 043.271, 30.04.2009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мпрессор, 043.292, 30.04.2009 – 1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воздушные емкости №2, 03.13, 30.04.2009 – 2 шт.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станок трубогиб, 043.226, 30.04.2009 – 1 шт.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токарный станок, 043.270, 30.04.2009 – 1 шт.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станок сверлильный, 043.118, 30.04.2009 – 1 шт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Исключить п.12  следующего содержания:</w:t>
      </w:r>
    </w:p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1000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2"/>
        <w:gridCol w:w="2882"/>
        <w:gridCol w:w="1586"/>
        <w:gridCol w:w="171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</w:rPr>
              <w:t>Насос</w:t>
            </w:r>
            <w:r>
              <w:rPr>
                <w:rFonts w:cs="Liberation Serif" w:ascii="Liberation Serif" w:hAnsi="Liberation Serif"/>
                <w:lang w:val="en-US"/>
              </w:rPr>
              <w:t xml:space="preserve"> WILLO LO-PB-088 EA, 2 </w:t>
            </w:r>
            <w:r>
              <w:rPr>
                <w:rFonts w:cs="Liberation Serif" w:ascii="Liberation Serif" w:hAnsi="Liberation Serif"/>
              </w:rPr>
              <w:t>ш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3:54:00Z</dcterms:created>
  <dc:creator>МАРКЕЛОВА</dc:creator>
  <dc:description/>
  <cp:keywords/>
  <dc:language>en-US</dc:language>
  <cp:lastModifiedBy>Елена</cp:lastModifiedBy>
  <cp:lastPrinted>2024-01-25T14:36:00Z</cp:lastPrinted>
  <dcterms:modified xsi:type="dcterms:W3CDTF">2024-01-25T09:36:00Z</dcterms:modified>
  <cp:revision>8</cp:revision>
  <dc:subject/>
  <dc:title> </dc:title>
</cp:coreProperties>
</file>